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remontu dróg powiatowych: Nr 1 160R relacji Załuże - Zabrnie - Wadowice – Piątkowiec w km 9+000 - 16+677 i Nr 1 164R relacji Wierzchowiny - Bór - Jamy w km 0+000 - 0+750.</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Jakub Adamus</cp:lastModifiedBy>
  <cp:lastPrinted>2005-01-12T07:43:00Z</cp:lastPrinted>
  <dcterms:modified xsi:type="dcterms:W3CDTF">2019-09-23T08:37:00Z</dcterms:modified>
  <cp:revision>92</cp:revision>
  <dc:subject>Rawa</dc:subject>
  <dc:title>D.08.02.02"Chodniki i obrzeża"</dc:title>
</cp:coreProperties>
</file>